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7814497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49855744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3594644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8921980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